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484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76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185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01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541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73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6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98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39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871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06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8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00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