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796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423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144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304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782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982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392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7246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1308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479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2941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0345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789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905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6066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