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263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980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111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019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823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534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260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000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050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584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445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475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752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079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138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353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987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