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9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87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91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077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099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414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0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657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662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96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92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9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737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