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74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92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367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857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2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34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3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63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5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8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8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35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51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1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3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533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