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5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40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85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86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293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1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12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706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44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635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5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50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568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00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20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