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87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5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3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324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573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389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557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30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23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79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569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636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39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37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39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167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23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