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61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354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529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58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627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046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45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1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095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568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16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231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94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