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681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514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531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14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821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676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394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75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704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085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88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05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30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722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6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