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25653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05003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58350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87079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88090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37361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75557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93530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93202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64749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62596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57774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70991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65447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31463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9010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20894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