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628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860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136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921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057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894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226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051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592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382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933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427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452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