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1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79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57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6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34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1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30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1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345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097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38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839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81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51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946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