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863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6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353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223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332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413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915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195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328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027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03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389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900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810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19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961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003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