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0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907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070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93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77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252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215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0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93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12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7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61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10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49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97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