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22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20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68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86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53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45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5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5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81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89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00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8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61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5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30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38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