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75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65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86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92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16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83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70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09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9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6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0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1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48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