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021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6895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9999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9804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4559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4511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666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03559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7041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5285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3894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5718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5907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0166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528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