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518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661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149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220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143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705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25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184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460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677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060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573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357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