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715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299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057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840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772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72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456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668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991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478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18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437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426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419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855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