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505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79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768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687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895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08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933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327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225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839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529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154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698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298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841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