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9594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5607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3332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0485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3357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0821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0288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5975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082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583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797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732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9892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3642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6619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01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4770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