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50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2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564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046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91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250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23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829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909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83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821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879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297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