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28714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41564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50598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00721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26474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42298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72886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93717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05274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32938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62185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58753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08172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