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008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63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005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397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33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76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912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208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012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60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83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75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95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75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025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895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10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