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959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276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16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291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311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326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408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7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115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783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11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225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8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