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78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66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726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077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24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21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15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33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86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51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503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30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48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8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73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