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93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331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78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460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826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47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229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045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761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11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9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10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0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20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80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