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126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544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139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436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911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884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943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549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502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859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104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127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865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749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873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206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038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