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40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386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312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911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417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776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644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456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249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058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123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469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932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