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239720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29291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84632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19420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71170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26425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53773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12289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47914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85812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57842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83824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43970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00436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9226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27115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37434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