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22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13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33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122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921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4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57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871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33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78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5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8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242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03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4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99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573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