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114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398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79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572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743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990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926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562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787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596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059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430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189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