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4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320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79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686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32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598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679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08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68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00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817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175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16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