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3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01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73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780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99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23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33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52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28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403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0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7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08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81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15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25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1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