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4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561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41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785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20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796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952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782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97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861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04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89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961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33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36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