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42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41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914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851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371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12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03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53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5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766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108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052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882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236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0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