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7284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690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4076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5754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8218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6195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6385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8434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5460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6190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51317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0373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34113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09250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8947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12063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4761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