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3110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4532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1037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8883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0241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31767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5950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8295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9207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6192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46315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76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6297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