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10212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095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858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0634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837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442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205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93171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7513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18256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2854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6591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2809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