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10287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17856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0361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0355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2761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23102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7459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22112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01810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5587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8087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67227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43820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3570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417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6235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2041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