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946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4377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07436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7510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3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2268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77614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765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55661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362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314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11884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05567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15211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07234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