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2028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219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5757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9232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51646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33358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975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4122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7829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243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27079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263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503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89755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41824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