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358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613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52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236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453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564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586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528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444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206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531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473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067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227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893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174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690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