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825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4701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3770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8268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804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88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418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211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407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3336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7424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1263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9197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5005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6182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