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000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910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49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63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09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55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83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62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78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5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30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25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