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581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833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32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352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159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204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2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748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189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666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45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555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540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056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842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