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351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076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907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192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744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999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974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009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230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886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658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56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177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516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489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43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777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