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3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64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4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71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97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35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713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84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02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07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11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2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711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