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49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668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1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454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14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1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26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74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502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56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977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25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142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