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697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050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757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436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659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843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889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569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592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955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608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764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702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5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897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314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640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