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240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53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386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429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619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925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313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620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129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395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158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11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238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328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939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