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379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763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106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391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626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74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250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20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33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606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483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689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88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90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046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53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31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