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344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9401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519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198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597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995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6959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1296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1041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9998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1634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002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6997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470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9922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