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84163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20310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98980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2688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33701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41391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21224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3767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28233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8209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02964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32198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38471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