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562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183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10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766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463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538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543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407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751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735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649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155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467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83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679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346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156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