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38017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22044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