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0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07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59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16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0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2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05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14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06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537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10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220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65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