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723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11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024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291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814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091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117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522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035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027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092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388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229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105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982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274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169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