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344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79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900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31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15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659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319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3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337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42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04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77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789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