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706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15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428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216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553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775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544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179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640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496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753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951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719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