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11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981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708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150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649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047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163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705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537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083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013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778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55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69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655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