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45779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17530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94198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64340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97136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02033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90072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35865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93314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65357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22655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7238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54512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1452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94570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