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2998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76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533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395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250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930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519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3752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8069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249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026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519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083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312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4964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6521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805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