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119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24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074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087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59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675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717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639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35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060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64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58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83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