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471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195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685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141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062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256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895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130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437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064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718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092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064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