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176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669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24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521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766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522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67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815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96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435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736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563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493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850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2024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