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0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469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330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68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1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75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005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385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63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979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597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4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173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798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794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9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875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