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683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275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381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469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395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936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97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804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94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805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519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712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083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885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165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