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863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225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1736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368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671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788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583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4960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736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48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224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614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69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