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8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73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90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35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2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75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93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163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1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78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4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64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64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39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309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