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70713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36778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20723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40006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30016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25827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80352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98418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9846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98764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2975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21702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12285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