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695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593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655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526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62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25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235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55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338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696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903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350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797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428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191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385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983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