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016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954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351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462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50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284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840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176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681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014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149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974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619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037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47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540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346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