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011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488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576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303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9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160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442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310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998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768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470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190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607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