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6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763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470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01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887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699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73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84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6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809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393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739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662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305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97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