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292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408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092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365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145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758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77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017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889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810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680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417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426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840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277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825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12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