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23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192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961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126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70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180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076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51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770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19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852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98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29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69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4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