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234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561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874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479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096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744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720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6737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620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658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150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955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409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293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428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557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910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