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876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791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26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244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875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272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546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734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179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965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569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489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444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