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8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935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05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81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89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8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68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43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9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62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00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13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27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8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