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82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349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87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239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20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564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99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3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829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787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88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59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66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196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74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288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701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