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806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1314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5594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1253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2050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6392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8359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9294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0571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7678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5332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9311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8537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1776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7327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