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446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893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623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788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0328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776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605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123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9246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251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604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161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1458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