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782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1010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8351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6352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6730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840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4508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6896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354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879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117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372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9073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