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203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21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704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94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376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447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168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926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152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499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2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529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574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766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854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527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537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