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65037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440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862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8643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6741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5174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5036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23172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00793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0435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3503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8747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94501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76827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55510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90557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0047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