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158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577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937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90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483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239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231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978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853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861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593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379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728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191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313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