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208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1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222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15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021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04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629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53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571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2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20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519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611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863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047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6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018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