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969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060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869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159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866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294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782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331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711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461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574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24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051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646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38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