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8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42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90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06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9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0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34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27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67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7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61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2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37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