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1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80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3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722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13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840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563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463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98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7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65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70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60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