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27628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69632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21114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