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929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734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671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479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507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050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924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383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888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716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827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8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13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