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33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16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04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8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986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45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244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31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33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86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19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93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534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09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832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