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38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45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01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27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28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1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267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53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317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27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5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92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939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335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13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10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902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