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6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302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852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654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9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867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75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72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37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81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86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1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51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