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775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503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91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233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69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349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856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339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824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002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797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568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60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125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873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