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960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733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9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58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652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303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230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618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890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753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59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75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8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351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808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902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055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