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1100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518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62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693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854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574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251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030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5839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459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890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567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331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170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75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599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906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