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050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035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266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495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55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023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812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9925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606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245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159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374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780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926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756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