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890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69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457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772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696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608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304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992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892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383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352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110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918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220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49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