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13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67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277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057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49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90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16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85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46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0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30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812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