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204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81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22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98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133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810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607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579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749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196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511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33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024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