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617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042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314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899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327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492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389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141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748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725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800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259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268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626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079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420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452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