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2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45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60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19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4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411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3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5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965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00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412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202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070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30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4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