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483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8279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6219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8051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5528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8889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2424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2850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5092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4026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0891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47477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8685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7203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2806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