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49461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1183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64283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3113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22301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98484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10471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4352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0022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79340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966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7608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25412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37269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64881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5686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2525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