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8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83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25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73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33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8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204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9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78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041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21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3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668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