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011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53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841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533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020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069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327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142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501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401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39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070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243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