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00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12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106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01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683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753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833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94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50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45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73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606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023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898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99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605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