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280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536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872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791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591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5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134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455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014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792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306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011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106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436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711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