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319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819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65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697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120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9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3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5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7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33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7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093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85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73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220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37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23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