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20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206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878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082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093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652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381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476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433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818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242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097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341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518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157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