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0709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4383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7732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43487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69286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08156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4646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76872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0981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5319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8880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09932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35511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926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0069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53040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65576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