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17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13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21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775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15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2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410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85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698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44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75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486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09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