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456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767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560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017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877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803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947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499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797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063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380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795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137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