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9732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44778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16208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81272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94838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25272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21953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32162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44396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94334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52215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35537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07497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