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97412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74966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96358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53815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76619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02452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43281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39439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15654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2113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1442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97485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82949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6346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65354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