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61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134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20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13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5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84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24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86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25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709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68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7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59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60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6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05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3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