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014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163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883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255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581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708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926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646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136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461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527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138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781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