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062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506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83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929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673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550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781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310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62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113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668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434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558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961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093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750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670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