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10746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30688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9088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385975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154492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539677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176390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000027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036707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088375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030546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056919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688257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483710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034188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