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10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582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15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67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26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12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33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6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75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8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26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67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3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87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4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