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43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90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393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125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400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740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003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47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466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357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750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477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618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