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512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385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710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804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329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447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25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2291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007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093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733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776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132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