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869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593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130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59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144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082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522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226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750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401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399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473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409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348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280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