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219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527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252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262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724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171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166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625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036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501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277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076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750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859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165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