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242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934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67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741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984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047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95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325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73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68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70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88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279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80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070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481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90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