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15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52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6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38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2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1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97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3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209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19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62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87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135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0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