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01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43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67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63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216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061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71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921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765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587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735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38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601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