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487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177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444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183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107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791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552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80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639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99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990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613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754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