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02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977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299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295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7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27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180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325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24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429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7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71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37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4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83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63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26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