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33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493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28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28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78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44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474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60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49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43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0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80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162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4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87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130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745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