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01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5671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0671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9117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6145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1735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6384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5773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7991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2664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712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7603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5135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3669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7091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