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66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748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257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9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05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8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87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6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24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7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61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36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46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3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482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