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5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03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819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899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78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7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92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1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42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27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5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5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7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