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303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958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5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5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6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69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17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7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265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69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6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98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4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33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26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55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0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