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234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4275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9938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9788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314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929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7457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9249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722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5442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114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664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6561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