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8732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90894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9985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2033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7820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9839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0565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6478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1826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0730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5534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0149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9298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0674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4142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