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020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9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78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1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78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08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052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77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31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5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18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4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66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18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07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9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50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