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125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730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417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218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304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358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162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459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419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540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989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154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907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