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854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696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028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193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304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195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964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29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27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785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311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787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06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721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563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039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916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