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26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522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524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027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426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51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079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266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845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274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343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676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0486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455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090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