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767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207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393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781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804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396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66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619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326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278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59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503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881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186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35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467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377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