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835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779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894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306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47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49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292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05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330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993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248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795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669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154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984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