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3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96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9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493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89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71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1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84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33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62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8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68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061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