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256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919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657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315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524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496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785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40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698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91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79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59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636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