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569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646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696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328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593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907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75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157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785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082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739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806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698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852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270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