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913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147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428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247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134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646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942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462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016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340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98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639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213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686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74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815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970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