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0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60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035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347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47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50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23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80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147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14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18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01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474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60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33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