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292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955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338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057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984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845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78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582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205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564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936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165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02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149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750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105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318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