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20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074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500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761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99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286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727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211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128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05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934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698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918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118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467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