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8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85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749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16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03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73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21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23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4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75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0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5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046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