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58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51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245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6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74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47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1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4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83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161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7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97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85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49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87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5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732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