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03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58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096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387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343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762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588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56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58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74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27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0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145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