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120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96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719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685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316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558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81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022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755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519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649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33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549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100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35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