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733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075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16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249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177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986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925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89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274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115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896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377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124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958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081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983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003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