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109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805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3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338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223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011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842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128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653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411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010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76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149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253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584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114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976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