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220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86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951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864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9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34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414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890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816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0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46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737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73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