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732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546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468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0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59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210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646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258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786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516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318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622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03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2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854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