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5836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685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307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2065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3495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761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23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409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822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463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212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057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476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104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3833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296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3068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