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981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19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7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71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5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21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76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55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6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0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7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74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