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453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84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908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826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931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11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13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27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96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19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25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4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89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39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947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