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315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794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054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897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573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681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846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147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86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889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103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393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13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221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