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221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93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90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378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739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633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026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694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548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495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777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51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66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