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214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11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417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912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031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302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785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533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953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833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701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527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262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