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49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60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504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84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112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9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54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051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23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75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7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015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64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274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2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257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84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