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65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696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98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700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261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323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780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199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040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471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084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167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247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56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339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36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011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