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27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491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481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84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214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72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218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977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176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6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130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602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698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450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38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