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872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969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403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898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388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745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710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635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189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086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661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892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921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686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9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