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6547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25590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98652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99429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50872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38878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98688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84054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30824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50366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34007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2621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14263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