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31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17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37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49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62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21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07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175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89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6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06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81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57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09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99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