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140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496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339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581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646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175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212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280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7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8371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41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592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691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757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879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413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388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