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82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710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88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501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548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35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83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15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43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580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305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979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81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04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225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91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71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