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33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179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87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650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120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9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296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644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962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348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693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748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370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