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582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633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280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9942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29660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4038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7364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2713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6911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8603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7898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1655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409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903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14585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034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655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