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7436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0335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348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7351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3769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4864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13555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045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7603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91442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2135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973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4721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7793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151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7918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57653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