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312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804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5473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752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451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78983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6861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008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3050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745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6411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2350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0290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8200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212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