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21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7188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831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570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690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3931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7645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75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899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4362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4702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37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7551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