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2302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7903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6410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6116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001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9634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1348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963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8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17589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612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2002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493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49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27479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