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155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0850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4014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8270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3275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4519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342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889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3031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551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636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3593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2371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