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081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153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838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075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884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626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150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655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477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424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379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639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893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