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5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015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81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5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8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81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91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638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559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3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6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11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2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43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