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3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468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968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952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98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6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32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5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98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86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69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92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9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33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