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416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332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33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811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03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638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081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449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653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100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572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623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958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