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893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742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756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160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504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6155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256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367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5761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687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574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573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615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1918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506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876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732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