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716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866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894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126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891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583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750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142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607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86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625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500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328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815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082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604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925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