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705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58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268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55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79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682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40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89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916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54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32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686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257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