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582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740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434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503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276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12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386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706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627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735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31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9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415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363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176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