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9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42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871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6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02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68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59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6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9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42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144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50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87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56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55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