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6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50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05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65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344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04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323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97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946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87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82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908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