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8939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3423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4171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8022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7401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1940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7111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446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487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310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879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589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8861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6144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4628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283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847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