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881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10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018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020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265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84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84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975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428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712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696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90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40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719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181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273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67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