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89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07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26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33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08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44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32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93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395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9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0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11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2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770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65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26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83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