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63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43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51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92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89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77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04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80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129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0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8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10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305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7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90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0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