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68625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21478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99023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70181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93608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15648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81982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52601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89716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30090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08659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62623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80867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93584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97110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