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9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88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509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905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900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976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805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36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088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529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297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002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234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