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60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187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862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170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76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080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079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77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75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827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51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441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523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31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891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