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67739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07781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54426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39666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71127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49309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08863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80389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20419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94626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9220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94170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15301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