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501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48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771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11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482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186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01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991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731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701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279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63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276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17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765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869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36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