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06140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74845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69700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81240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21359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81103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11677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5505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54867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3101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5564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5781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31375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81842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35975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52588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90047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