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322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107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206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4736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598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688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782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07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017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86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119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598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646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057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115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