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39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39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28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21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570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4648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007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53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3566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348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50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84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04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