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451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966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898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225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715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04974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073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730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333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663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710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8713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724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714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106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