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013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999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024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907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7102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098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4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9495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2349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883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260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748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490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