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494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7524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878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983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638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836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773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5864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754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548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78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653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9113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