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23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7169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355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31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5201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9498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623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982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438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087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6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58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177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75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291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239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422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