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51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9993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9265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2651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9377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0096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5772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4396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8938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29719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934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392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755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