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65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2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8196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899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988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912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816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4462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8979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77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516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49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658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81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2696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