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358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852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3669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227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1985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37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887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634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532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262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036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744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138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62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788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