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72578684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32731016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