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235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543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184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67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404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982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101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838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611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11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909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2230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89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8849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536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8357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215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