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0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74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49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158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06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96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920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703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61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970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756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838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