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78857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90897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21766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31821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55357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77486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73216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69638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99718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13607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44047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71091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32858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62893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84196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82200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24996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