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9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09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1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880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84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37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18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9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07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08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72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634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10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10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5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