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21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4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30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5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66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955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090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029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2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513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28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5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754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09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503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548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73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