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141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576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56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78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335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319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004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582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281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297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708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864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411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395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383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