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640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498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86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15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85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79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78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31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377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80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536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742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9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