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42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1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05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6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88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586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62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85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763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40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10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2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1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02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21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