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31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79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32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067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05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290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42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752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717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081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23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40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461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