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99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204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895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58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232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117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504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565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798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698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451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77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51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388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18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813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354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