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6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504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419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415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129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36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520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13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154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796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03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348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36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