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949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163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460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111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787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837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757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075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527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6434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599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545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022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575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847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