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626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858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567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14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624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887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658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26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358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01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601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028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6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322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906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62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480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