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095139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31006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