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273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2658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3962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1466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0743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5272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7541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8860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1879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5967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742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20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0847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