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4375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7366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9612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4566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00220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39658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2008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8026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0416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7854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5927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925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8148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26579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14424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10312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47533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