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259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786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723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845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958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241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645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654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856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244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445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47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2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246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057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