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6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628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497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43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810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74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038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27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599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392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33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932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14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775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502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