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868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506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587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486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351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002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547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340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759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460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053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219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799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