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942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531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959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091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504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781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227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241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669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358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278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206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549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7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334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447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635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