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155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604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923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692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24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980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256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1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26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125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063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06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42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196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216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