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813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179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566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0854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779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2747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432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40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134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013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07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5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4924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