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701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778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776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529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20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666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497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76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564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5867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936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194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41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