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373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800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931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159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143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319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2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148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397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931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270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355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591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4331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50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422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358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