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224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8125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298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05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16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446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03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51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062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27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22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595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7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67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08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102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826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