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3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752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929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9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642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6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665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7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8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61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96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5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976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007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50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