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888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622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02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92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223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15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830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392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58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88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18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7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475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8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666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702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69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