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46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55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095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973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674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86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634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51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926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59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028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0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239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