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671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60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20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630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986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71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338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75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986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448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5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35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031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87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34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935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185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