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6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0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12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83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61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52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75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01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789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022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532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553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0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346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9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