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8775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8856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6358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2882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3065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1113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4989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3997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4924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2866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262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771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9797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