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027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418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9575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4525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855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972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669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13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6795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9260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4062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2714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744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7960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1741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