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96266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93503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18619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68516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68799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76279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98172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30669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57811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08285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67564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50073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7383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