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209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0610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1022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7547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1361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3236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927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04250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861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0412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964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170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4192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