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763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452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353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158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750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605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261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021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413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423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459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415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017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025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399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7408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543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