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463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64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542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873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909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20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592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1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575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475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752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065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46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971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109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