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528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8338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6098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1787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2116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597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4029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71546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5283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4120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5603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1482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5716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71962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1241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