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717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75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826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59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2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81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84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00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1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09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8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4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71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28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0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63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9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