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86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072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9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24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99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95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441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676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94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265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07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909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02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12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648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