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747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975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379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488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593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014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355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004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260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853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240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397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793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806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063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