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865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083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737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088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675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295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488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810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158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979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292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535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797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