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823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5478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3354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24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489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737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187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153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2978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117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130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845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5350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890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378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4938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134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