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47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636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638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33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67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9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0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7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037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72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5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3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20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2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672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1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