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192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281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078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238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98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891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182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044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589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329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234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14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716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