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99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345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011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480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813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03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89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31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308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513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57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964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672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094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769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442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531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