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16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977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534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714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759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429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9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209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298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989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670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328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53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