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767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389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931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151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527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547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777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272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198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286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034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564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03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48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322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