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76323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71991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53628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97607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50579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31264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92245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84748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71027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45769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34462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55630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74884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51313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03118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77562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68094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