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614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622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345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528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237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301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802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742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281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768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394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159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377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