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223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106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273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77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438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289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432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33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21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679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383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095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88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058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648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