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70680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23356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2363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72253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25413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68490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99953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12536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66073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86746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14114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06212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18105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19981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65887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