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049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003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341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873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067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126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084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488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587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933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569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084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427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