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963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281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279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09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196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17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793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552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025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79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416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244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618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510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266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