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757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933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616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233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762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965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583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896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065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245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110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817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495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068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499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80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536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