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1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39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67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67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31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788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430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18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63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229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40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6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84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897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44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56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752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