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644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20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461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51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659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84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66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2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36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15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23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8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188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