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77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734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793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734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289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568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349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97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793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470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94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5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541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188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12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384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05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