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017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546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701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864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2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385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858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903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238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86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742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085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290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902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207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