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610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532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27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74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19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895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96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191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953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392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27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11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13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