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748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677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817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46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750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775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726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813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0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01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005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2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290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8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