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1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968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31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762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67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566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20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79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1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186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866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72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45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91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282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63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44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