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557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0052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940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67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155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10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529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16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334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012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229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735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089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