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83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67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18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959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2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36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97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01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95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09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35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896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2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9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