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053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967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0112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220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193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656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1419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1627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77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6371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3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150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3253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610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1243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620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124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