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68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42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24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02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91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46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22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26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11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76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63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86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00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54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05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