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3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172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423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339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308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924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947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221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725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063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807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811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096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