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559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412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40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142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004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979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798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792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210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941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241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809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549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250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090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475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954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