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198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868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301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770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000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451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52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182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892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670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853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434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149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