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14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66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90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07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903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149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73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57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9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77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8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44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581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921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15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31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