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10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857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325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7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72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596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33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291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665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018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57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60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640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4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