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973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827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774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976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847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02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780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02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364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114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324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176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910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