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979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33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1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88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121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51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99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7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8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80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9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5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670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86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3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6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91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