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5881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8183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9046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8840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2625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6817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9658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8497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0860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2285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501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877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446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