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2803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40962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67292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16000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52442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77303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77241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24925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12117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30066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50714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72364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42002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42911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15650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