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390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676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09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046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297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106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527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280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730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924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05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695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