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6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0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280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105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37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06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52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70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10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25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56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97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70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