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015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194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59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8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922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803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313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515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07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701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51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531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766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517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7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