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6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174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580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7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225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87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21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30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570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7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455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42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46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56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49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