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07670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6516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58799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96513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62805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21703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12005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91653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95488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81521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56767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99235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36375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81152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08715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34004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90903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