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66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302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33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417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421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926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956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982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48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482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963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34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65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702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08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423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234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