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47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043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277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161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99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459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11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810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003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18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556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011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247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526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095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