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6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8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25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60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492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17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61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22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0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33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147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76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70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49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15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92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3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