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92163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04640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1583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58631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2439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62296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48676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98929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93378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77710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84182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36636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781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