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79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40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7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52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59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95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583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460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97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80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45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3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04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