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414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7839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756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1730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2578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4364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815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6621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091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5834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0443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144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0233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8541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3448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